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ластное Государствен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е училище № 19 г. Усть-Кута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«Чистая Лена – условие жизни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её обитателей»</w:t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Экологический учебный проект</w:t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полнила: Чубарых Кс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тудентка </w:t>
      </w:r>
      <w:r>
        <w:rPr>
          <w:lang w:val="en-US"/>
        </w:rPr>
        <w:t>I</w:t>
      </w:r>
      <w:r>
        <w:rPr/>
        <w:t xml:space="preserve"> курса, группа 12-П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Руководитель: Пуляева Г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еподаватель химии</w:t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Усть – Кут</w:t>
      </w:r>
    </w:p>
    <w:p>
      <w:pPr>
        <w:pStyle w:val="Normal"/>
        <w:tabs>
          <w:tab w:val="clear" w:pos="708"/>
          <w:tab w:val="left" w:pos="561" w:leader="none"/>
        </w:tabs>
        <w:ind w:left="561" w:hanging="561"/>
        <w:jc w:val="center"/>
        <w:rPr>
          <w:sz w:val="28"/>
          <w:szCs w:val="28"/>
          <w:lang w:val="de-DE"/>
        </w:rPr>
      </w:pPr>
      <w:r>
        <w:rPr>
          <w:sz w:val="28"/>
          <w:szCs w:val="28"/>
        </w:rPr>
        <w:t>2010 – 2011 г</w:t>
      </w:r>
    </w:p>
    <w:p>
      <w:pPr>
        <w:pStyle w:val="Heading1"/>
        <w:jc w:val="center"/>
        <w:rPr/>
      </w:pPr>
      <w:r>
        <w:rPr/>
        <w:t>Экологический учебный проект</w:t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"Чистая Лена-условие жизни ее обитателей  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480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оретические знания, полученные по теме "Вода в природе", должны стать базой для самостоятельной оценки происходящих в природе процессов и явлений, способствовать экологически грамотному, безопасному для природы и собственного здоровья поведению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це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Образовательны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формировать у учащихся целостную картину мира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влечь каждого ученика в активный познавательный процесс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ать значение реки Лены для жизни ее обитателей; 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Воспитательны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з содержание учебного проекта подвести учащихся к мысли, что человек в ответе за водные ресурсы планет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Развивающ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вать умение проектировать, мыслить в процессе изучения экологической проблемы;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вать умения работать самостоятельно с дополнительной литературой, расширить кругозор;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чебно-педагогические 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ть условия для развития умения учиться на собственном опыте и опыте других в процессе разработки учебного проект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ормить результаты работы в виде плакатов, рисунков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ить экологические правила поведения человека на берегу реки.</w:t>
      </w:r>
    </w:p>
    <w:p>
      <w:pPr>
        <w:pStyle w:val="Normal"/>
        <w:spacing w:before="280" w:after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80"/>
        <w:jc w:val="right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ода! У тебя нет ни вкуса, ни цвета, ни запаха, тебя невозможно описать,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тобой наслаждаются, не ведая, что ты такое! Нельзя сказать,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что ты необходима для жизни: ты – сама жизнь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Ты наполняешь нас невыразимой радостью…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Ты – самое большое богатство на свете.</w:t>
      </w:r>
    </w:p>
    <w:p>
      <w:pPr>
        <w:pStyle w:val="Style1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туан де Сент-Экзюпери.</w:t>
        <w:br/>
        <w:t>"Маленький принц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Запуск проект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а образует водную оболочку нашей планеты – гидросферу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67500" cy="500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а занимает 3/4 поверхности Земли. Какова доля пресной воды в гидросфере?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67250" cy="169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Пресной воды на Земле в миллион раз меньше, чем соленых вод океанов и морей.</w:t>
      </w:r>
      <w:r>
        <w:rPr>
          <w:rFonts w:cs="Arial" w:ascii="Arial" w:hAnsi="Arial"/>
          <w:sz w:val="20"/>
          <w:szCs w:val="20"/>
        </w:rPr>
        <w:t xml:space="preserve"> Лена - величайшая река земного шара, дом для множества ее обитателей. Лена берет начало на западных склонах Байкальского хребта, от истока до Качуга течет по живописной узкой и глубоко врезанной долине, принимает много притоков. У Качуга Лена становится многоводной рекой, по которой с давних времен сплавлялись грузы на север. </w:t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давних времен славилась Лена и своими рыбными богатствами, в ее бассейне водится около 27 видов и разновидностей рыб. Первостепенное промысловое значение имеют сиг, хариус, щука, налим, окунь, плотва, елец. Что ни рыба, то своя, особая форма тела, свой цвет и свой размер. Есть рыбы травоядные и есть хищные. Рыбы приспособлены для жизни в воде, недаром говорят: «Рыбы- дети воды». Такие ценные породы рыб, как осетр, таймень, ленок, имевшие в прошлом важное промысловое значение, сейчас утратили его и вылавливаются в небольших количествах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34785" cy="4630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Почему появилась проблема исчезновения рыбы в бассейне Лены?  </w:t>
      </w:r>
      <w:r>
        <w:rPr>
          <w:rFonts w:cs="Arial" w:ascii="Arial" w:hAnsi="Arial"/>
          <w:sz w:val="20"/>
          <w:szCs w:val="20"/>
        </w:rPr>
        <w:t>За годы освоения Севера людьми воды  в Лене не стало меньше. Однако резко возрастает потребность людей в воде.</w:t>
        <w:br/>
        <w:t>Потребляя все больше чистой воды, человек возвращает природе загрязненные стоки промышленного производства, коммунальных служб, сельскохозяйственного комплекса. И чистой воды становится все меньше.</w:t>
      </w:r>
    </w:p>
    <w:p>
      <w:pPr>
        <w:pStyle w:val="Style14"/>
        <w:jc w:val="both"/>
        <w:rPr/>
      </w:pPr>
      <w:r>
        <w:rPr>
          <w:rFonts w:cs="Arial" w:ascii="Arial" w:hAnsi="Arial"/>
          <w:sz w:val="20"/>
          <w:szCs w:val="20"/>
        </w:rPr>
        <w:t xml:space="preserve">Мы все пользуемся водой: умываемся, моемся, стираем, готовим пищу, моем посуду и т. д. Для этого нам необходима чистая вода, и эта вода поступает в наши дома из водопровода. А куда же девать уже использованную, грязную воду? </w:t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товые сточные воды образуются в жилых, административных и коммунальных (бани, прачечные, спортивные комплексы и др.) зданиях, а так же в бытовых помещениях промышленных предприятий. Они поступают в канализационную сеть из санитарных приборов (умывальников, моек, ванн, унитазов и т. д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одственные сточные воды образуются в ходе производственных процессов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се эти проблемы приводят к снижению качества воды в нашей реке и, как следствие, уменьшается численность ее обитател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Планирование работы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В проекте выделяются три направления: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а – это жизнь ее обитател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а занимает особое положение среди природных богатств Земли, она – незаменима. Вода – главный "строительный материал" организмов. В этом легко убедиться, проанализировав данные следующей таблицы: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Содержание воды в % к общему весу</w:t>
      </w:r>
    </w:p>
    <w:tbl>
      <w:tblPr>
        <w:tblW w:w="3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3"/>
        <w:gridCol w:w="707"/>
      </w:tblGrid>
      <w:tr>
        <w:trPr/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урцы, салат</w:t>
              <w:br/>
              <w:t>Помидоры, морковь, грибы</w:t>
              <w:br/>
              <w:t>Груши, яблоки</w:t>
              <w:br/>
              <w:t>Картофель</w:t>
              <w:br/>
              <w:t>Рыба</w:t>
              <w:br/>
              <w:t>Медуза</w:t>
              <w:br/>
              <w:t>Человек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  <w:br/>
              <w:t>90</w:t>
              <w:br/>
              <w:t>85</w:t>
              <w:br/>
              <w:t>80</w:t>
              <w:br/>
              <w:t>75</w:t>
              <w:br/>
              <w:t>97–99</w:t>
              <w:br/>
              <w:t>65–70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чество воды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утешествие вместе с водой от истока реки до ее устья. В какой  воде можно жить ее обитателям? Нормы предельно допустимой концентрации (ПДК) вредных веществ в воде не должны превышаться, тогда река будет живой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очники загрязнения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еленные пункты;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ышленность;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ловое загрязнение;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е хозяйств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Актуализация знани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вспоминают основные понятия тем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ловек забирает из рек, озер и подземных вод столь огромное количество пресной воды, что объяснить это можно только безумным расточительством при ее использовани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ЛАСТИ ПРИМЕНЕНИЯ ВОДЫ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81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65265" cy="6075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607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Играют свою роль не только </w:t>
      </w:r>
      <w:r>
        <w:rPr>
          <w:rStyle w:val="StrongEmphasis"/>
          <w:rFonts w:cs="Arial" w:ascii="Arial" w:hAnsi="Arial"/>
          <w:sz w:val="20"/>
          <w:szCs w:val="20"/>
        </w:rPr>
        <w:t>неоправданные потери воды</w:t>
      </w:r>
      <w:r>
        <w:rPr>
          <w:rFonts w:cs="Arial" w:ascii="Arial" w:hAnsi="Arial"/>
          <w:sz w:val="20"/>
          <w:szCs w:val="20"/>
        </w:rPr>
        <w:t xml:space="preserve"> в повседневном быту (не закрытые вовремя водопроводные краны) и городском хозяйстве (шумные ручьи, вытекающие из неисправных колодцев на улицах, поливальные машины на мокрых после дождя проспектах городов). Не поддаются даже самому приблизительному подсчету расходы воды в промышленности и энергетике. Нормы расхода воды на производство единицы наиболее широко распространенных в мире видов продукции огромны.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Нормы расхода воды</w:t>
      </w:r>
    </w:p>
    <w:tbl>
      <w:tblPr>
        <w:tblW w:w="59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57"/>
        <w:gridCol w:w="2957"/>
      </w:tblGrid>
      <w:tr>
        <w:trPr/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ид продукта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Расход воды на 1 тонну (м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ь</w:t>
              <w:br/>
              <w:t>Синтетические волокна</w:t>
              <w:br/>
              <w:t>Синтетический каучук</w:t>
              <w:br/>
              <w:t>Целлюлоза</w:t>
              <w:br/>
              <w:t xml:space="preserve">Аммиак </w:t>
              <w:br/>
              <w:t>Пластические массы</w:t>
              <w:br/>
              <w:t>Азотные удобрения</w:t>
              <w:br/>
              <w:t xml:space="preserve">Сахар 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  <w:br/>
              <w:t>2500–5000</w:t>
              <w:br/>
              <w:t>2000</w:t>
              <w:br/>
              <w:t>1500</w:t>
              <w:br/>
              <w:t>1000</w:t>
              <w:br/>
              <w:t>500–1000</w:t>
              <w:br/>
              <w:t>350–400</w:t>
              <w:br/>
              <w:t>100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нако такое расточительное расходование пресной воды – не главный и не самый опасный источник возникновения водного голода. Главная опасность – </w:t>
      </w:r>
      <w:r>
        <w:rPr>
          <w:rStyle w:val="StrongEmphasis"/>
          <w:rFonts w:cs="Arial" w:ascii="Arial" w:hAnsi="Arial"/>
          <w:sz w:val="20"/>
          <w:szCs w:val="20"/>
        </w:rPr>
        <w:t>повсеместное загрязнение воды</w:t>
      </w:r>
      <w:r>
        <w:rPr>
          <w:rFonts w:cs="Arial" w:ascii="Arial" w:hAnsi="Arial"/>
          <w:sz w:val="20"/>
          <w:szCs w:val="20"/>
        </w:rPr>
        <w:t xml:space="preserve">. </w:t>
        <w:br/>
        <w:t>Учащиеся анализируют проблему нехватки пресной воды. Дело в том, что ее на нашей планете всего лишь 2%. Именно эта вода нужна людям, животным, растениям. Таким образом, получается, что воды много, но той, которая нужна, уже сегодня не хватает. Необходима программа сохранения водных ресурсов, так необходимых речным обитателя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. Сбор информации</w:t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, обращаясь к различным источникам информации, собирают интересующие их сведения, фиксируют их и готовят к использованию в проекте. Основные виды представления информации – записи, вырезки и ксерокопии текстов и изображен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Структурирование информаци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ники систематизируют информацию, предлагают варианты решения проблем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6. Расширение информаци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ащиеся узнают новое о водных ресурсах Лены, обмениваются информацией. Проводятся  конкурс плакатов «Сохраним Лену для ее обитателей», составляются экологические правила поведения на реке. </w:t>
      </w:r>
      <w:r>
        <w:rPr>
          <w:rStyle w:val="Emphasis"/>
          <w:rFonts w:cs="Arial" w:ascii="Arial" w:hAnsi="Arial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7. Оформление результатов работы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логические плакат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выпуск газеты «Мир глазами речного обитателя»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а экологических знаков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ление правил экологически правильного поведения на реке;</w:t>
      </w:r>
    </w:p>
    <w:p>
      <w:pPr>
        <w:pStyle w:val="Normal"/>
        <w:numPr>
          <w:ilvl w:val="0"/>
          <w:numId w:val="3"/>
        </w:numP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Проведение мероприятия « День Лены»;</w:t>
      </w:r>
    </w:p>
    <w:p>
      <w:pPr>
        <w:pStyle w:val="Normal"/>
        <w:numPr>
          <w:ilvl w:val="0"/>
          <w:numId w:val="3"/>
        </w:numPr>
        <w:spacing w:before="0" w:after="28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Участие в городском конкурсе  экологических проектов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8. Презентация проекта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3750" cy="4524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Рис. 1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00800" cy="5692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Style w:val="Emphasis"/>
          <w:rFonts w:cs="Arial" w:ascii="Arial" w:hAnsi="Arial"/>
          <w:sz w:val="20"/>
          <w:szCs w:val="20"/>
        </w:rPr>
        <w:t>Рис. 5</w:t>
      </w:r>
    </w:p>
    <w:p>
      <w:pPr>
        <w:pStyle w:val="Style14"/>
        <w:jc w:val="center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rFonts w:cs="Arial" w:ascii="Arial" w:hAnsi="Arial"/>
          <w:sz w:val="20"/>
          <w:szCs w:val="20"/>
        </w:rPr>
        <w:t>Правила экологически правильного поведения на реке:</w:t>
      </w:r>
    </w:p>
    <w:p>
      <w:pPr>
        <w:pStyle w:val="Style14"/>
        <w:jc w:val="center"/>
        <w:rPr>
          <w:rStyle w:val="Emphasis"/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*Нельзя ловить рыбу во время нереста;</w:t>
      </w:r>
    </w:p>
    <w:p>
      <w:pPr>
        <w:pStyle w:val="Style14"/>
        <w:jc w:val="center"/>
        <w:rPr/>
      </w:pPr>
      <w:r>
        <w:rPr>
          <w:rStyle w:val="Emphasis"/>
          <w:rFonts w:cs="Arial" w:ascii="Arial" w:hAnsi="Arial"/>
          <w:sz w:val="20"/>
          <w:szCs w:val="20"/>
        </w:rPr>
        <w:t>*Нельзя вырубать леса по берегам реки;</w:t>
      </w:r>
    </w:p>
    <w:p>
      <w:pPr>
        <w:pStyle w:val="Style14"/>
        <w:jc w:val="center"/>
        <w:rPr/>
      </w:pPr>
      <w:r>
        <w:rPr>
          <w:rStyle w:val="Emphasis"/>
          <w:rFonts w:cs="Arial" w:ascii="Arial" w:hAnsi="Arial"/>
          <w:sz w:val="20"/>
          <w:szCs w:val="20"/>
        </w:rPr>
        <w:t>*Нельзя мыть машины в реке;</w:t>
      </w:r>
    </w:p>
    <w:p>
      <w:pPr>
        <w:pStyle w:val="Style14"/>
        <w:jc w:val="center"/>
        <w:rPr/>
      </w:pPr>
      <w:r>
        <w:rPr>
          <w:rStyle w:val="Emphasis"/>
          <w:rFonts w:cs="Arial" w:ascii="Arial" w:hAnsi="Arial"/>
          <w:sz w:val="20"/>
          <w:szCs w:val="20"/>
        </w:rPr>
        <w:t>*Нельзя оставлять консервные банки, стеклянные и пластиковые бутылки, другой мусор;</w:t>
      </w:r>
    </w:p>
    <w:p>
      <w:pPr>
        <w:pStyle w:val="Style14"/>
        <w:jc w:val="center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9. Рефлексия. Подведение итогов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флексия – анализ своего пути достижения целей проекта.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Заключе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…</w:t>
      </w:r>
      <w:r>
        <w:rPr>
          <w:rStyle w:val="StrongEmphasis"/>
          <w:rFonts w:cs="Arial" w:ascii="Arial" w:hAnsi="Arial"/>
          <w:sz w:val="20"/>
          <w:szCs w:val="20"/>
        </w:rPr>
        <w:t>И будь у Сибири свой голос, которым она могла бы высказать собственное отношение к своей судьбе, она бы сказала: «Не надо меня больше покорять, я давно покорена и принадлежу вам. Пора принять меня как Родину, без коей вся остальная родина не существует, и как к Родине относиться ко мне с любовью и заботой. С тем и приходите ко мне».</w:t>
      </w:r>
    </w:p>
    <w:p>
      <w:pPr>
        <w:pStyle w:val="Normal"/>
        <w:rPr/>
      </w:pPr>
      <w:r>
        <w:rPr/>
        <w:t>В. Г. Распути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1025" cy="23406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Детская энциклопедия «Вторая жизнь воды».2006г.</w:t>
      </w:r>
    </w:p>
    <w:p>
      <w:pPr>
        <w:pStyle w:val="Normal"/>
        <w:rPr/>
      </w:pPr>
      <w:r>
        <w:rPr/>
        <w:t>2. В. М. Бояркин. География Иркутской области.2000 г.</w:t>
      </w:r>
    </w:p>
    <w:p>
      <w:pPr>
        <w:pStyle w:val="Normal"/>
        <w:rPr/>
      </w:pPr>
      <w:r>
        <w:rPr/>
        <w:t>3. Н. Ф. Винокурова, Г. С. Камерилова. Природопользование.1995 г.</w:t>
      </w:r>
    </w:p>
    <w:p>
      <w:pPr>
        <w:pStyle w:val="Normal"/>
        <w:rPr/>
      </w:pPr>
      <w:r>
        <w:rPr/>
        <w:t>4.А. Н. Захлебный. Книга для чтения по охране природы. 1986 г.</w:t>
      </w:r>
    </w:p>
    <w:p>
      <w:pPr>
        <w:pStyle w:val="Normal"/>
        <w:rPr/>
      </w:pPr>
      <w:r>
        <w:rPr/>
        <w:t>5. С. В. Рянжин. Экологический букварь. 1996 г.</w:t>
      </w:r>
    </w:p>
    <w:p>
      <w:pPr>
        <w:pStyle w:val="Normal"/>
        <w:rPr/>
      </w:pPr>
      <w:r>
        <w:rPr/>
        <w:t>6. Е. А. Крискунов, В. В. Пасечник. Экология. 2001 г.</w:t>
      </w:r>
    </w:p>
    <w:p>
      <w:pPr>
        <w:pStyle w:val="Normal"/>
        <w:rPr/>
      </w:pPr>
      <w:r>
        <w:rPr/>
        <w:t>7. Т. Я. Ашихмина. Школьный экологический мониторинг. 2000 г.</w:t>
      </w:r>
    </w:p>
    <w:sectPr>
      <w:footerReference w:type="default" r:id="rId10"/>
      <w:type w:val="nextPage"/>
      <w:pgSz w:w="11906" w:h="16838"/>
      <w:pgMar w:left="851" w:right="849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Arial Narrow" w:hAnsi="Arial Narrow" w:cs="Arial Narrow"/>
      <w:i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4:55:00Z</dcterms:created>
  <dc:creator>1</dc:creator>
  <dc:description/>
  <cp:keywords/>
  <dc:language>en-US</dc:language>
  <cp:lastModifiedBy>RustUst</cp:lastModifiedBy>
  <cp:lastPrinted>2010-12-02T07:07:00Z</cp:lastPrinted>
  <dcterms:modified xsi:type="dcterms:W3CDTF">2011-01-30T04:55:00Z</dcterms:modified>
  <cp:revision>2</cp:revision>
  <dc:subject/>
  <dc:title>Экологический учебный проект "Водный голод планеты"</dc:title>
</cp:coreProperties>
</file>